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Bieżące utrzymanie przejezdności dojazdów pożarowych w Leśnictwie Ślubów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/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9-16T11:26:00Z</dcterms:modified>
  <cp:revision>4</cp:revision>
  <dc:subject/>
  <dc:title>Nadleśnictwo Złotów</dc:title>
</cp:coreProperties>
</file>